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2.2015    № 5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тыс.руб.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3 942,8 - за счет средств местн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за счет средств краевого бюджета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1 048,8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086"/>
        <w:gridCol w:w="277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тыс.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МАУ «Культура плюс» на выполнение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724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я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3,</w:t>
            </w: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вание для обеспечения поэтапного повышения уровня средней заработной платы работников учреж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 9</w:t>
            </w:r>
            <w:r>
              <w:rPr>
                <w:b/>
              </w:rPr>
              <w:t>4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04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4-29T09:35:00Z</cp:lastPrinted>
  <dcterms:modified xsi:type="dcterms:W3CDTF">2015-12-11T07:05:00Z</dcterms:modified>
  <cp:revision>127</cp:revision>
  <dc:subject/>
  <dc:title>                                                                                 УТВЕРЖДЕНА                                                                                           </dc:title>
</cp:coreProperties>
</file>